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ХОБУЗ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1 </w:t>
      </w:r>
      <w:r>
        <w:rPr>
          <w:sz w:val="28"/>
          <w:szCs w:val="28"/>
        </w:rPr>
        <w:t>»__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___2012              с. Сухобузимское                                     </w:t>
      </w:r>
      <w:r>
        <w:rPr>
          <w:sz w:val="28"/>
          <w:szCs w:val="28"/>
          <w:u w:val="single"/>
        </w:rPr>
        <w:t>№  285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римерного положения об оплате труда работников муниципальных бюджетных и казенных учреждений культу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ктуальная версия в редакции от 08.10.2012 № 597-п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5.06.2013 № 504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рудовым кодексом Российской Федерации, пунктом 2 статьи 53 Федерального закона от 06.10.2003 № 131-ФЗ «Об общих принципах организации местного самоуправления в Российской Федерации»,  Решением Сухобузимского районного Совета депутатов от 21.06.2011 № 15-4/154 «Об утверждении положения о новых системах оплаты труда работников муниципальных учреждений», руководствуясь статьей 42 Устава Сухобузимского район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1. Утвердить  Примерное положение об оплате труда работников муниципальных бюджетных и казенных учреждений культуры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Сухобузимского района по финансово- экономическим вопросам, руководителя Финансового управления администрации Сухобузимского района  Т.А. Со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 после официального опубликования, но не ранее 1 июля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йона                                                        А.В. Алпацкий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ухобузим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21.05.2012 № 285-п 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Ы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НЫХ И КАЗЕННЫХ УЧРЕЖДЕНИЙ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. Примерное положение об оплате труда работников муниципальных бюджетных и казенных учреждений культуры Сухобузимского района (далее - Примерное положение), разработано на основании Трудового кодекса Российской Федерации,  статьи 53 Федерального закона от 06.10.2003 № 131-ФЗ «Об общих принципах организации местного самоуправления в Российской Федерации», Решения Сухобузимского районного Совета депутатов от 21.06.2011  № 20-4/175 «Об утверждении положения о новых системах оплаты труда работников муниципальных  учреждений» и регулирует порядок оплаты труда работников муниципальных бюджетных и казенных учреждений культуры, включенных в перечень учреждений на проведение эксперимента по введению новых систем оплаты труда работников бюджетных учреждений Красноярского края  с  1 июля  2012 года, подведомственных Отделу культуры администрации Сухобузимского района.</w:t>
      </w:r>
    </w:p>
    <w:p>
      <w:pPr>
        <w:pStyle w:val="Style15"/>
        <w:tabs>
          <w:tab w:val="clear" w:pos="708"/>
          <w:tab w:val="left" w:pos="550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2. Примерное положение включает в себя:</w:t>
      </w:r>
    </w:p>
    <w:p>
      <w:pPr>
        <w:pStyle w:val="Style15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5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выплат компенсационного характера, размеры и условия их осуществления;</w:t>
      </w:r>
    </w:p>
    <w:p>
      <w:pPr>
        <w:pStyle w:val="Style15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труда руководителей учреждений, их заместителей и главных бухгалтеров;</w:t>
      </w:r>
    </w:p>
    <w:p>
      <w:pPr>
        <w:pStyle w:val="Style15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МИНИМАЛЬНЫЕ РАЗМЕРЫ ОКЛАДОВ (ДОЛЖНОСТНЫХ ОКЛАДОВ), СТАВОК ЗАРАБОТНОЙ ПЛАТЫ, ОПРЕДЕЛЯЕМЫЕ ПО  КВАЛИФИКАЦИОННЫМ  УРОВНЯМ ПРОФЕССИОНАЛЬНЫХ  КВАЛИФИКАЦИОННЫХ ГРУПП И ОТДЕЛЬНЫМ  ДОЛЖНОСТЯМ, НЕ ВКЛЮЧЕННЫМ В ПРОФЕССИОНАЛЬНЫЕ КВАЛИФИКАЦИОННЫЕ ГРУПП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"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,   отнесенные    к   ПКГ    "Должности   технических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ей и артистов вспомогательного состава"                       2070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,    отнесенные  к   ПКГ    "Должности     работников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ы,  искусства  и кинематографии среднего звена"              301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 ПКГ "Должности  работников  культуры,</w:t>
      </w:r>
    </w:p>
    <w:p>
      <w:pPr>
        <w:pStyle w:val="Normal"/>
        <w:jc w:val="both"/>
        <w:rPr/>
      </w:pPr>
      <w:r>
        <w:rPr>
          <w:sz w:val="28"/>
          <w:szCs w:val="28"/>
        </w:rPr>
        <w:t>искусства  и кинематографии ведущего звена"                                406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,  отнесенные к ПКГ  "Должности  руководящего состава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й культуры, искусства и кинематографии"                    5313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инимальные размеры окладов (должностных окладов), ставок заработной платы по должностям работников образования устанавливаются на основе отнесения занимаемых ими должностей к квалификационным уровням ПКГ, утвержденным </w:t>
      </w:r>
      <w:hyperlink r:id="rId2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05.05.2008 N 216н "Об утверждении профессиональных квалификационных групп</w:t>
      </w:r>
      <w:r>
        <w:rPr/>
        <w:t xml:space="preserve"> </w:t>
      </w:r>
      <w:r>
        <w:rPr>
          <w:sz w:val="28"/>
          <w:szCs w:val="28"/>
        </w:rPr>
        <w:t>должностей работников образования":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 xml:space="preserve">должности, отнесенные  к  ПКГ  "Должности  работников  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учебно-вспомогательного персонала первого уровня"                    2374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  к   ПКГ   "Должности    педагогическ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работников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 3067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 3679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 441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  4607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 отнесенные   к   ПКГ    "Должности  руководителей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структурных подразделений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4102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4607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 5313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ерв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214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2258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2375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  362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5 квалификационный уровень                                                            408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третье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 3149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  3785 рубль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5 квалификационный уровень                                                            4419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четверт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4749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5501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 5924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N 248н "Об утверждении профессиональных квалификационных групп общеотраслевых профессий рабочих":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ерв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1839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1927 рублей;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торого уровня"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1 квалификационный уровень                                                            2140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2 квалификационный уровень                                                            2610 рубля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3 квалификационный уровень                                                            2868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4 квалификационный уровень                                                            3456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художественный руководитель                                                          5313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главный инженер                                                                                 5501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закройщик                                                                     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макетчик театрально-постановочных макетов                                 345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  <w:lang w:bidi="ml"/>
        </w:rPr>
        <w:t>реставратор архивных и библиотечных материалов                       3456 рублей;</w:t>
      </w:r>
    </w:p>
    <w:p>
      <w:pPr>
        <w:pStyle w:val="Normal"/>
        <w:autoSpaceDE w:val="false"/>
        <w:rPr/>
      </w:pPr>
      <w:r>
        <w:rPr>
          <w:sz w:val="28"/>
          <w:szCs w:val="28"/>
          <w:lang w:bidi="ml"/>
        </w:rPr>
        <w:t>столяр                                                                                                   3456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ВИДЫ, РАЗМЕРЫ И УСЛОВИЯ ОСУЩЕСТВЛЕНИЯ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ГО ХАРАКТЕ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у за совмещение профессий (должност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у за расширение зон обслу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лату за работу в ноч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лату за сверхурочную рабо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2.1. Размер доплат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ах 2, 3, 4 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а </w:t>
        </w:r>
      </w:hyperlink>
      <w:r>
        <w:rPr>
          <w:rFonts w:cs="Times New Roman" w:ascii="Times New Roman" w:hAnsi="Times New Roman"/>
          <w:sz w:val="28"/>
          <w:szCs w:val="28"/>
        </w:rPr>
        <w:t>3.2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2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2.4. Работникам учреждений, привлекавшимся к сверхурочной работе, устанавливается повышенная оплата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уководителям учреждений, их заместителям и главным бухгалтерам устанавливаются выплаты компенсационного характера в порядке, размерах и услови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8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2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7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9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8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ющим в учреждениях, расположенных в сельской местности, в размере 25 процентов от оклада (должностного оклада), ставки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м в музеях,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0% - для  музеев, учреждений клубного ти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0% - для  библио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Выплаты по итогам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 за общие результаты труда по итогам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руководителями учреждений, их заместителями и главными бухгалтерами своих должностных обязанностей в соответствующем перио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выполнения показателей работы руководителя учреждения осуществляется учредителем, заместителем руководителя и главного бухгалтера -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личе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руководителем органа местного самоуправления, осуществляющим управление учре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и главному бухгалтеру учреждения устанавливаются на основании решения руководителя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ЕДИНОВРЕМЕННАЯ МАТЕРИАЛЬНАЯ ПОМОЩ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Работникам учреждений в пределах утвержденного фонда оплаты труда может осуществляться выплата единовременной материальн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Единовременная материальная помощь работникам учреждений оказывается по решению руководителя учреждения в связи с бракосочетанием, рождением ребенка, в связи со смертью супруга (супруги) или близких родственников (детей, род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 Размер единовременной материальной помощи не может превышать трех тысяч рублей по каждому основанию, предусмотренному пунктом 5.2. настоящего раз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го раз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АЗМЕР СРЕДСТВ, НАПРАВЛЯЕМЫХ НА ОПЛАТУ ТРУДА РАБОТНИКОВ УЧРЕЖДЕНИЙ, ПОЛУЧЕННЫХ ОТ ПРИНОСЯЩЕЙ ДОХОД ДЕЯТЕЛЬ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Непосредственно на выплату заработной платы работникам муниципальных бюджетных учреждений культуры Сухобузим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, не превышающем: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% - для библиотек, музеев, для клубных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</w:t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работников</w:t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бюджетных</w:t>
      </w:r>
    </w:p>
    <w:p>
      <w:pPr>
        <w:pStyle w:val="Style15"/>
        <w:spacing w:lineRule="auto" w:line="240" w:before="0" w:after="0"/>
        <w:jc w:val="right"/>
        <w:rPr/>
      </w:pPr>
      <w:r>
        <w:rPr>
          <w:sz w:val="28"/>
          <w:szCs w:val="28"/>
        </w:rPr>
        <w:t>и казенных учреждений культуры</w:t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ИВНОСТИ И КАЧЕСТВА ДЕЯТЕЛЬ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РЕЖДЕНИЙ КУЛЬТУРЫ ДЛЯ УСТАНОВЛЕНИЯ РУКОВОДИТЕЛЯМ, ИХ ЗАМЕСТИТЕЛЯМ И ГЛАВНЫМ БУХГАЛТЕРАМ ТАКИХ УЧРЕЖДЕНИЙ ВЫПЛАТ ЗА ВАЖНОСТЬ ВЫПОЛНЯЕМОЙ РАБОТЫ, СТЕПЕНЬ САМОСТО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СТВЕННОСТИ ПРИ ВЫПОЛНЕНИИ ПОСТАВЛЕННЫХ ЗАДАЧ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ЧЕСТВО ВЫПОЛНЯЕМЫХ РАБОТ (ДАЛЕЕ - ВЫПЛАТЫ)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600"/>
        <w:gridCol w:w="1440"/>
        <w:gridCol w:w="360"/>
        <w:gridCol w:w="1818"/>
        <w:gridCol w:w="4158"/>
        <w:gridCol w:w="4158"/>
        <w:gridCol w:w="41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одержание </w:t>
            </w:r>
            <w:r>
              <w:rPr/>
              <w:t>критерия оценки результативности и качества деятельности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 от оклада (должностного оклада), ставки заработной платы, %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 учре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ность организации и управления учрежде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>по начисленным выплатам по оплате труда перед работниками (сотрудниками) учреждения (за исключением депонированных су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40 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аместитель директор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ложность организации и управления основной, финансовой, административно-хозяйственной деятельностью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ложность организации и управления финансовой деятельностью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>по начисленным выплатам по оплате труда перед работниками (сотрудниками) учреждения (за исключением депонированных сум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 за качество выполняемых рабо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беспечение безопасных условий в учрежд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90 до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о 20 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по основной деятельности учреждения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стабильность функционирования курируемого на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беспечение стабильности финансов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своевременное, полное и достоверное представление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непрерывное профессиональное образ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1 до 2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бол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ветственное отношение к своим обязанност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40" w:before="0" w:after="0"/>
        <w:jc w:val="right"/>
        <w:rPr/>
      </w:pPr>
      <w:r>
        <w:rPr>
          <w:sz w:val="28"/>
          <w:szCs w:val="28"/>
        </w:rPr>
        <w:t>Приложение N 2</w:t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</w:t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работников</w:t>
      </w:r>
    </w:p>
    <w:p>
      <w:pPr>
        <w:pStyle w:val="Style15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бюджетных</w:t>
      </w:r>
    </w:p>
    <w:p>
      <w:pPr>
        <w:pStyle w:val="Style15"/>
        <w:spacing w:lineRule="auto" w:line="240" w:before="0" w:after="0"/>
        <w:jc w:val="right"/>
        <w:rPr/>
      </w:pPr>
      <w:r>
        <w:rPr>
          <w:sz w:val="28"/>
          <w:szCs w:val="28"/>
        </w:rPr>
        <w:t>и казенных учреждений культуры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1"/>
        <w:gridCol w:w="31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FC8687F49F6E7574748BE46B415F3D19226EC2E162BFEB61D988E449yAXDN" TargetMode="External"/><Relationship Id="rId3" Type="http://schemas.openxmlformats.org/officeDocument/2006/relationships/hyperlink" Target="consultantplus://offline/main?base=LAW;n=84164;fld=134" TargetMode="External"/><Relationship Id="rId4" Type="http://schemas.openxmlformats.org/officeDocument/2006/relationships/hyperlink" Target="consultantplus://offline/main?base=LAW;n=79570;fld=134" TargetMode="External"/><Relationship Id="rId5" Type="http://schemas.openxmlformats.org/officeDocument/2006/relationships/hyperlink" Target="consultantplus://offline/main?base=RLAW123;n=64041;fld=134;dst=100045" TargetMode="External"/><Relationship Id="rId6" Type="http://schemas.openxmlformats.org/officeDocument/2006/relationships/hyperlink" Target="consultantplus://offline/main?base=RLAW123;n=64041;fld=134;dst=100047" TargetMode="External"/><Relationship Id="rId7" Type="http://schemas.openxmlformats.org/officeDocument/2006/relationships/hyperlink" Target="consultantplus://offline/main?base=LAW;n=117167;fld=134;dst=715" TargetMode="External"/><Relationship Id="rId8" Type="http://schemas.openxmlformats.org/officeDocument/2006/relationships/hyperlink" Target="consultantplus://offline/main?base=LAW;n=117167;fld=134;dst=712" TargetMode="External"/><Relationship Id="rId9" Type="http://schemas.openxmlformats.org/officeDocument/2006/relationships/hyperlink" Target="consultantplus://offline/ref=46C09E990CDB69D73B7F8430F7B939218DD1C8691C59F11B7358484B1D7607BD53F07498667001EC67C034H325B" TargetMode="External"/><Relationship Id="rId10" Type="http://schemas.openxmlformats.org/officeDocument/2006/relationships/hyperlink" Target="consultantplus://offline/ref=46C09E990CDB69D73B7F8430F7B939218DD1C8691C59F11B7358484B1D7607BD53F07498667001EC67C03EH32BB" TargetMode="External"/><Relationship Id="rId11" Type="http://schemas.openxmlformats.org/officeDocument/2006/relationships/hyperlink" Target="consultantplus://offline/ref=46C09E990CDB69D73B7F8430F7B939218DD1C8691C59F11B7358484B1D7607BD53F07498667001EC67C136H320B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16:00Z</dcterms:created>
  <dc:creator>Владелец</dc:creator>
  <dc:description/>
  <cp:keywords/>
  <dc:language>en-US</dc:language>
  <cp:lastModifiedBy>Лена</cp:lastModifiedBy>
  <cp:lastPrinted>2012-05-17T14:04:00Z</cp:lastPrinted>
  <dcterms:modified xsi:type="dcterms:W3CDTF">2013-07-02T03:13:00Z</dcterms:modified>
  <cp:revision>46</cp:revision>
  <dc:subject/>
  <dc:title/>
</cp:coreProperties>
</file>